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حادي عشر</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 أما بعد، أيها الإخوة والأخوات سلام الله عليكم ورحمته وبركا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حياكم الله في اللقاء الحادي عشر من لقاءات دروس عمدة الفقه ضمن برنامج البناء العلمي، والذي نسأل الله جلَّ وعلَا أن يجعلنا وإياكم من السائرين على درب العلم، والمقتفين لخطى ومنهج السلف الصالح رضي الله عنهم جميع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رحب بكم، وأرحب بإخواني في هذا اللقاء فحياكم الله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شيخ حمود والشيخ سعد والشيخ أحمد والشيخ صهيب، ونسأل الله عزَّ وجلَّ أن يجعل اجتماعنا هذا مرح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تفرقنا بعده معص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ألا يجعل فينا ولا معنا ولا بيننا شق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محر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تحدثنا في اللقاء الماضي عن باب الغسل من الجنابة، وذكرنا أن هناك أنواع</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خرى من الغسل لم يذكرها المصنف من الحيض والنفاس، فما المبرر الذي جعل المصنف لا يذكر هذه المسائل؟</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ذكرنا أنه قصرها على باب الغسل من الجنابة والأحكام المتعلقة بذلك، ذكرنا أن للغسل صفت</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ن، ما هم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شيخ سعد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فة الإجزاء وصفة الكما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صفة إجز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صفة كما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صفة الإجزاء ما هي؟</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ن يعم سائر جسده بالم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مع </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ع المضمضة والاستنشا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ع المضمضة والاستنشاق عند من أوجبها في هذا الموط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ذكرنا أيضًا من المسائل المتعلقة بموجبات الغسل وقلنا من موجباته الجماع، وقلنا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زل أو لم ينزل، وذكرنا أنه في بداية الإسلام </w:t>
      </w:r>
      <w:r>
        <w:rPr>
          <w:rFonts w:ascii="Traditional Arabic" w:hAnsi="Traditional Arabic" w:cs="Traditional Arabic"/>
          <w:sz w:val="34"/>
          <w:sz w:val="34"/>
          <w:szCs w:val="34"/>
          <w:rtl w:val="true"/>
        </w:rPr>
        <w:t>لم يكن الغسل واجبا</w:t>
      </w:r>
      <w:r>
        <w:rPr>
          <w:rFonts w:ascii="Traditional Arabic" w:hAnsi="Traditional Arabic" w:cs="Traditional Arabic"/>
          <w:sz w:val="34"/>
          <w:sz w:val="34"/>
          <w:szCs w:val="34"/>
          <w:rtl w:val="true"/>
        </w:rPr>
        <w:t xml:space="preserve"> إلا </w:t>
      </w:r>
      <w:r>
        <w:rPr>
          <w:rFonts w:ascii="Traditional Arabic" w:hAnsi="Traditional Arabic" w:cs="Traditional Arabic"/>
          <w:sz w:val="34"/>
          <w:sz w:val="34"/>
          <w:szCs w:val="34"/>
          <w:rtl w:val="true"/>
        </w:rPr>
        <w:t xml:space="preserve">مع وجود الماء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ما الماء من الماء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نسخ هذا الحكم بقول عائشة رضي الله عنها وأرضاها في هذه المسألة، ف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ه يجب الغسل به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زل أو لم ينز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يوم نبدأ بكتاب أو بباب التيم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 أما ب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بن قدامة رحمنا الله وإيا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التيم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صنف رحمه الله تعالى بعد أن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أحكام الوضوء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البدل، وذكر مثلًا مسألة المسح على الخفين، والتي هي بد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غسل، وتحدث أيضًا عن المسح على الجبائر، وتحدث كذلك عن المسح على العمامة، وأيضًا ذكرنا مسألة مسح المرأة على خمارها، والآن المصنف رحمه الله يتحدث عن البدل </w:t>
      </w:r>
      <w:r>
        <w:rPr>
          <w:rFonts w:ascii="Traditional Arabic" w:hAnsi="Traditional Arabic" w:cs="Traditional Arabic"/>
          <w:sz w:val="34"/>
          <w:sz w:val="34"/>
          <w:szCs w:val="34"/>
          <w:rtl w:val="true"/>
        </w:rPr>
        <w:t>عن</w:t>
      </w:r>
      <w:r>
        <w:rPr>
          <w:rFonts w:ascii="Traditional Arabic" w:hAnsi="Traditional Arabic" w:cs="Traditional Arabic"/>
          <w:sz w:val="34"/>
          <w:sz w:val="34"/>
          <w:szCs w:val="34"/>
          <w:rtl w:val="true"/>
        </w:rPr>
        <w:t xml:space="preserve"> وجود الماء، الواجب على المسلم إذا وجد الماء أن يتوضأ بالماء وأن يغتسل بالم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كن إذا لم يجد الماء، قال الله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لَمْ تَجِدُوا مَاءً فَتَيَمَّمُوا صَعِيداً طَيِّب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ي سورة النساء والمائدة، فهذا التيمم هو بد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اء، والتيمم كما يقول العلماء رحمهم الله تعالى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قصد إلى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قصد إلى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و الصعيد الطاهر، ب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و ضرب الكفين في الصعيد ومسح اليدين والوجه، وب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ي نية التيمم وهذه 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سيأتي بعض التفاصيل المتعلقة بنية التيمم، وبعض المسائل المتعلقة ب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دل على مشروعية التيمم القرآن، كما تقدم،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لَمْ تَجِدُوا مَاءً فَتَيَمَّمُوا صَعِيداً طَيِّب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أيضًا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ن الصعيد طهو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مسلم وإن لم يجد الماء عشر سنين، فإذا وجد الماء فليتق الله وليمسه بشرته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نبي صلى الله عليه وسلم رأى أحد الصحابة لم يصل معه،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ا منعك من الصلاة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 يا رسول الله إني جن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ماء،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ما يكفيك الصعيد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أيضًا جعل النبي صلى الله عليه وسلم من خصائص هذه الأمة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جعلت لي تربتها طهو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كما تعلمون أن هناك خمس خص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ص الله عزَّ وجلَّ بها نبيه 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حل له الغنائم، جعل الأرض له مس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طه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يضًا نصر بالرعب مسيرة ش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 أفضل الصلاة والسلام، وأحلت له الغنائم، وغيرها، وهذه من الخصائص التي اختصت بها هذه الأمة لمكانتها ومنزلتها، ونحن نعلم أن هذه الأمة هي آخر الأمم، لكنها هي أفضل الأم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ألف الإمام محمد بن عبد الوهاب رحمه الله تعالى كتابه العظيم، كتاب فضل الإسلام، والذي بين فيه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هذه المسائل في فضل الإسلام، في فضل التمسك بالسنة، في فضل السير على منهج سلف الأمة، الذي هو ميزة المسلم الذي يقول رضيت بالله ربا وبالإسلام دينا وبمحمد صلى الله عليه وسلم نبي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وصف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ضرب بيده على الصعيد الطيب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مسح بهما وجهه وكف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يتحدث المصنف رحمه الله تعالى عن صفة التيمم،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صفته أن يضرب بيديه، كم يضرب ضربة؟ جاء في بعض الأحاديث أنها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كما في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ما يكفيك أن تضرب </w:t>
      </w:r>
      <w:r>
        <w:rPr>
          <w:rFonts w:cs="Traditional Arabic" w:ascii="Traditional Arabic" w:hAnsi="Traditional Arabic"/>
          <w:color w:val="008000"/>
          <w:sz w:val="34"/>
          <w:szCs w:val="34"/>
          <w:rtl w:val="true"/>
        </w:rPr>
        <w:t>..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أتم الحديث، ومن العلماء من قال يضرب ضربت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كفين، و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وجه، ومنهم من قال يضرب ثلاث ضرب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ذي ورد وصحت به الأحاديث عن النبي صلى الله عليه وسلم أنها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ا عدا ذلك فقد ورد في أحاديث لا تصح عن النبي صلى الله عليه وسلم، فالصحيح من أقوال أهل العلم ما ذهب إليه المصنف رحمه الله أنها تكون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ى الصعيد الطيب، وهذا بيان لما في القرآن الكريم لأن 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تَيَمَّمُوا صَعِيداً طَيِّب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الصعيد الطيب هو كل ما صعد على وجه الأرض، هل يشترط لهذا الصعيد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يأتي معنا أن المصنف اشترط له ثلاثة شروط</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تر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ه غب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ه ثلاثة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حيح من أقوال أهل العلم أن هذا لا يشترط بل كل ما صعد على وجه الأرض فإنه يجوز المسح عليه كما سيأتي معنا بعد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تفصيل هذه المسأل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ا على الصحيح من أقوال أهل العلم كما تقدم في هذه المسألة، لأن في الحديث حديث عمار بن ياسر،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نما يكفيك أن تقول بيد</w:t>
      </w:r>
      <w:r>
        <w:rPr>
          <w:rFonts w:ascii="Traditional Arabic" w:hAnsi="Traditional Arabic" w:cs="Traditional Arabic"/>
          <w:color w:val="008000"/>
          <w:sz w:val="34"/>
          <w:sz w:val="34"/>
          <w:szCs w:val="34"/>
          <w:rtl w:val="true"/>
        </w:rPr>
        <w:t>ي</w:t>
      </w:r>
      <w:r>
        <w:rPr>
          <w:rFonts w:ascii="Traditional Arabic" w:hAnsi="Traditional Arabic" w:cs="Traditional Arabic"/>
          <w:color w:val="008000"/>
          <w:sz w:val="34"/>
          <w:sz w:val="34"/>
          <w:szCs w:val="34"/>
          <w:rtl w:val="true"/>
        </w:rPr>
        <w:t>ك هكذا ثم ضرب الأرض بيد</w:t>
      </w:r>
      <w:r>
        <w:rPr>
          <w:rFonts w:ascii="Traditional Arabic" w:hAnsi="Traditional Arabic" w:cs="Traditional Arabic"/>
          <w:color w:val="008000"/>
          <w:sz w:val="34"/>
          <w:sz w:val="34"/>
          <w:szCs w:val="34"/>
          <w:rtl w:val="true"/>
        </w:rPr>
        <w:t>ي</w:t>
      </w:r>
      <w:r>
        <w:rPr>
          <w:rFonts w:ascii="Traditional Arabic" w:hAnsi="Traditional Arabic" w:cs="Traditional Arabic"/>
          <w:color w:val="008000"/>
          <w:sz w:val="34"/>
          <w:sz w:val="34"/>
          <w:szCs w:val="34"/>
          <w:rtl w:val="true"/>
        </w:rPr>
        <w:t>ه ضرب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احد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ذا ن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حديث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ضرب بيديه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ه الصفة الأولى، أن يأتي إلى صع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ضرب بيديه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مسح بهما وجهه وكفيه، هكذا يمسح الوجه ثم الكف</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قد جاء في الحديث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ما كان يكفيك أن تقول بيديك هكذا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جاء في بعض ألفاظ الحدي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ضرب بيديه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نفخ فيهما، قا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يؤخذ من هذا أنه لا يشترط أن يكون </w:t>
      </w:r>
      <w:r>
        <w:rPr>
          <w:rFonts w:ascii="Traditional Arabic" w:hAnsi="Traditional Arabic" w:cs="Traditional Arabic"/>
          <w:sz w:val="34"/>
          <w:sz w:val="34"/>
          <w:szCs w:val="34"/>
          <w:rtl w:val="true"/>
        </w:rPr>
        <w:t xml:space="preserve">له </w:t>
      </w:r>
      <w:r>
        <w:rPr>
          <w:rFonts w:ascii="Traditional Arabic" w:hAnsi="Traditional Arabic" w:cs="Traditional Arabic"/>
          <w:sz w:val="34"/>
          <w:sz w:val="34"/>
          <w:szCs w:val="34"/>
          <w:rtl w:val="true"/>
        </w:rPr>
        <w:t>غب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لو يشترط أن يكون له غب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ا نفخ فيه النبي صلى الله عليه وسلم حتى يزي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بعض المسائل المتعلقة في هذا الأمر، في الصحيحين أن عمار بن ياسر كان في س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أصابته الجنابة، وفي رواي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تمرغت كما تمرغ الدابة، ثم بين له النبي صلى الله عليه وسلم كيف تكون صفة التيم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يؤخذ من هذا الحديث أن الصح</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بة رضوان الله عليهم كانو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عملون القياس، فهو الآن أجنب، وليس 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قاس التيمم على الوضو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تمرغت كما تمرغ الدابة في الأرض حتى يصيب التراب أكثر بدنه، فبين له النبي صلى الله عليه وسلم وجه الصواب في هذه المسأل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الأمر كان معمو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به، النبي صلى الله عليه وسلم لما أتى إليه ر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قال يا رسول الله ولد لي غ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كان على غير لون أبيه،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هل لك من إب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هل فيها من سود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هل فيها من </w:t>
      </w:r>
      <w:r>
        <w:rPr>
          <w:rFonts w:ascii="Traditional Arabic" w:hAnsi="Traditional Arabic" w:cs="Traditional Arabic"/>
          <w:color w:val="008000"/>
          <w:sz w:val="34"/>
          <w:sz w:val="34"/>
          <w:szCs w:val="34"/>
          <w:rtl w:val="true"/>
        </w:rPr>
        <w:t>أ</w:t>
      </w:r>
      <w:r>
        <w:rPr>
          <w:rFonts w:ascii="Traditional Arabic" w:hAnsi="Traditional Arabic" w:cs="Traditional Arabic"/>
          <w:color w:val="008000"/>
          <w:sz w:val="34"/>
          <w:sz w:val="34"/>
          <w:szCs w:val="34"/>
          <w:rtl w:val="true"/>
        </w:rPr>
        <w:t xml:space="preserve">ورق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فما الذي جعل هذا اللو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عله نزع</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ع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كذلك ابنك لعله نزع</w:t>
      </w:r>
      <w:r>
        <w:rPr>
          <w:rFonts w:ascii="Traditional Arabic" w:hAnsi="Traditional Arabic" w:cs="Traditional Arabic"/>
          <w:color w:val="008000"/>
          <w:sz w:val="34"/>
          <w:sz w:val="34"/>
          <w:szCs w:val="34"/>
          <w:rtl w:val="true"/>
        </w:rPr>
        <w:t>ة</w:t>
      </w:r>
      <w:r>
        <w:rPr>
          <w:rFonts w:ascii="Traditional Arabic" w:hAnsi="Traditional Arabic" w:cs="Traditional Arabic"/>
          <w:color w:val="008000"/>
          <w:sz w:val="34"/>
          <w:sz w:val="34"/>
          <w:szCs w:val="34"/>
          <w:rtl w:val="true"/>
        </w:rPr>
        <w:t xml:space="preserve"> عرق</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ن المسائل فيما يتعلق بضرب اليدين على الأرض، هذا في حالة القادر، الش</w:t>
      </w:r>
      <w:r>
        <w:rPr>
          <w:rFonts w:ascii="Traditional Arabic" w:hAnsi="Traditional Arabic" w:cs="Traditional Arabic"/>
          <w:sz w:val="34"/>
          <w:sz w:val="34"/>
          <w:szCs w:val="34"/>
          <w:rtl w:val="true"/>
        </w:rPr>
        <w:t>خص</w:t>
      </w:r>
      <w:r>
        <w:rPr>
          <w:rFonts w:ascii="Traditional Arabic" w:hAnsi="Traditional Arabic" w:cs="Traditional Arabic"/>
          <w:sz w:val="34"/>
          <w:sz w:val="34"/>
          <w:szCs w:val="34"/>
          <w:rtl w:val="true"/>
        </w:rPr>
        <w:t xml:space="preserve"> الذي ليس 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يستطيع أن يضرب بيديه الأرض، قد تكون مشلو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فماذا يفعل؟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أتي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ويعينه، فيضرب بيده الأرض ثم يمسح وجهه وكفيه، ولكن بشرط أن يكون هناك نية من الشخص الذي يريد التيم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ذه صفة التيمم كما جاءت في أحاديث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 xml:space="preserve">لقول رسول الله صلى الله عليه وسلم لعمار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ما يكفيك هكذا، وضرب بيديه على الأرض فمسح بهما وجهه وكفيه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وهذا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ض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بيان صفة التيمم، حديث عمار بن ياسر رضي الله عنه وأرضاه،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تيمم بأكثر من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مسح أكثر جاز</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يتحدث المصنف رحمه الله عن مسألت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سأل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تيمم بأكثر من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كما تقدم، إما أن تكون ضربتين أو ثلاث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نا يقول فهذا هو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نقول الصحيح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واجب على المسلم أن يكتفي بماء جاء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مسح أكثر، ما معنى مسح أكث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حن الآن تحدثنا أن المسلم يضرب بيديه الأرض، يعني قال العلماء بكفيه، والكف هو من أطراف الأصابع إلى الكوع أو إلى الرسغ، فهذه هي الكف، هل يجوز له أن يمسح إلى مرفقيه، جاء عن بعض الصحابة رضوان الله عليهم أنهم كانوا يفعلون هذا، ولعلهم قاسوه على مسألة الوضوء، لن حينما ت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لهم فعل النبي صلى الله عليه وسلم اكتفوا كما ذكر الشيخ عبد العزيز بن باز رحمه الله بالكفين فقط</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نا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مسح أكثر، يعني جاوز الكوع إلى المرفق أو إلى الساعد أو نحو ذلك، ولكن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صحيح أن يقتصر على ما جاء عن النبي صلى الله عليه وسلم ويكتفي ب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كفيه دون زي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ه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رب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حدها العجز عن استعمال الم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شروط التيمم، متى يجوز للمسلم أن يتيمم؟ هل التيمم هو الأصل أم هو بد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بد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بدل حتى يجوز أن تستخدمه، لابد له من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ثل الجبيرة، الجبيرة كانت للضرورة، وكذلك الذي يعدم الماء كذلك هو سيتيمم ضر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تجد فيها شروط</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المسح على الخفين، كذلك فيه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 هنا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لتيمم أربعة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هو الشرط الأول؟</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رط الأول العجز عن استعمال الم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عجز عن استعمال الماء إما أن يكون حق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ما أن يكون حك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ما أن يكون حق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عنى أنه في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وجد ف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نقطع في الصحراء، ضل في الصحراء ولا يوجد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ذا عدم الماء حق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طيب إلى متى يجوز له أن يستخدم التيمم؟</w:t>
      </w:r>
    </w:p>
    <w:p>
      <w:pPr>
        <w:pStyle w:val="Normal"/>
        <w:ind w:left="0" w:right="0" w:firstLine="397"/>
        <w:jc w:val="left"/>
        <w:rPr/>
      </w:pPr>
      <w:r>
        <w:rPr>
          <w:rFonts w:ascii="Traditional Arabic" w:hAnsi="Traditional Arabic" w:cs="Traditional Arabic"/>
          <w:sz w:val="34"/>
          <w:sz w:val="34"/>
          <w:szCs w:val="34"/>
          <w:rtl w:val="true"/>
        </w:rPr>
        <w:t>إلى وجود الماء، ولهذا جاء في الحديث</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إن لم يجد لماء عشر سنين، فإذا وجد الماء فليتق الله ولي</w:t>
      </w:r>
      <w:r>
        <w:rPr>
          <w:rFonts w:ascii="Traditional Arabic" w:hAnsi="Traditional Arabic" w:cs="Traditional Arabic"/>
          <w:color w:val="008000"/>
          <w:sz w:val="34"/>
          <w:sz w:val="34"/>
          <w:szCs w:val="34"/>
          <w:rtl w:val="true"/>
        </w:rPr>
        <w:t>م</w:t>
      </w:r>
      <w:r>
        <w:rPr>
          <w:rFonts w:ascii="Traditional Arabic" w:hAnsi="Traditional Arabic" w:cs="Traditional Arabic"/>
          <w:color w:val="008000"/>
          <w:sz w:val="34"/>
          <w:sz w:val="34"/>
          <w:szCs w:val="34"/>
          <w:rtl w:val="true"/>
        </w:rPr>
        <w:t xml:space="preserve">سه بشرت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إذن هذه المسألة الأولى أن يعدم الماء حق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يجد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تى يتيمم، طيب لو أن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الصحراء وليس 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نقول الحالة الأولى أن يتيقن أنه لا يوجد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ر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ه، في هذه الحالة يسقط مباش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ن تيقن أو شك لعل الماء يكون موجود</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قري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حط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ريبة أو منازل قريبة أو نحو ذلك، فهنا نقول الواجب عليه أن يبحث لأن العلماء رحمهم الله تعالى قالوا في هذه المسألة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أمر بالشيء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ازمه، إذا كان المقصد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الوسيلة التي تؤدي إلى هذا المقصد تكون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الأمر بالشيء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ازم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يجب عليه أن يبحث عن هذا الماء حتى يستطيع أن يتحصل عليه، إذن هذا فقد الماء حق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حك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حقيق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قال الثاني من أنواع عدم وجود الماء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ما لعدمه، أو خوف الضرر باستعماله لم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ب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ديد</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حالة الثانية، الماء موج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لديه إشكا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ه لا يستطيع استعمال الماء بسبب المرض، والله عزَّ وجلَّ قال في كتابه</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لاَ تَقْتُلُوا أَنْفُسَ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9</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ففي البرد الشديد، كما جاء عن عمرو بن العاص رضي الله عنه أنه مع شدة البرد لم يستطع </w:t>
      </w:r>
      <w:r>
        <w:rPr>
          <w:rFonts w:ascii="Traditional Arabic" w:hAnsi="Traditional Arabic" w:cs="Traditional Arabic"/>
          <w:sz w:val="34"/>
          <w:sz w:val="34"/>
          <w:szCs w:val="34"/>
          <w:rtl w:val="true"/>
        </w:rPr>
        <w:t>الغسل</w:t>
      </w:r>
      <w:r>
        <w:rPr>
          <w:rFonts w:ascii="Traditional Arabic" w:hAnsi="Traditional Arabic" w:cs="Traditional Arabic"/>
          <w:sz w:val="34"/>
          <w:sz w:val="34"/>
          <w:szCs w:val="34"/>
          <w:rtl w:val="true"/>
        </w:rPr>
        <w:t>، فتيمم، فبين له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يا عمرو صليت بأصحابك وأنت جنب</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أخبرته بالذي منعني من الاغتسال فقال النبي صلى الله عليه وسلم يقول الله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لاَ تَقْتُلُوا أَنْفُسَ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9</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ضحك النب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صلى الله عليه وسلم </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يقل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 شدة البرد، التي يكون معها ضر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يس البرد الشديد العادي، لكن هناك ضر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د يؤدي إلى قتل الإنسان لا قدر الله، مثل أحيانا بعض الناس يكون به حمى شديدة، وعليه جنابة، فيعلم أنه إذا اغتسل قد يؤدي هذا الغسل لا قدر الله إلى وفاته، فهنا يعدل إلى التيمم هل لعدم وجود الماء، 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اء موج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وده كعدمه، ولهذا يقولون عدم وجود الماء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ما أن يكون حق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عدمه أو يكون حك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خوف الضرر باستعما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ب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ديد</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خوف العطش</w:t>
      </w:r>
      <w:r>
        <w:rPr>
          <w:rFonts w:ascii="Traditional Arabic" w:hAnsi="Traditional Arabic" w:cs="Traditional Arabic"/>
          <w:sz w:val="34"/>
          <w:sz w:val="34"/>
          <w:szCs w:val="34"/>
          <w:rtl w:val="true"/>
        </w:rPr>
        <w:t xml:space="preserve"> على نفسه</w:t>
      </w:r>
      <w:r>
        <w:rPr>
          <w:rFonts w:ascii="Traditional Arabic" w:hAnsi="Traditional Arabic" w:cs="Traditional Arabic"/>
          <w:sz w:val="34"/>
          <w:sz w:val="34"/>
          <w:szCs w:val="34"/>
          <w:rtl w:val="true"/>
        </w:rPr>
        <w:t xml:space="preserve"> أو ماله أو رفيقه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المصنف بدأ يبحث بعض التفاصيل في مسألة وجود الماء، الماء موج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ه يعلم أنه إذا توضأ بهذا الماء سيخاف العطش على نفسه، هو سيتوضأ الآن، لكن أمامه طر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و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ا الطريق الطويل قد يحتاج فيه إلى الماء، فإن توضأ بالماء، فإنه سيتضرر في طريقه، فهنا أجاز العلماء أن يتيمم وهنا كأن الماء غير موج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ماله، إنس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افر بدابته،  وليس لديه إلا هذا الماء القليل، يستطيع أن يتوضأ ب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يبقي له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لن يستطيع أن يبقي لدابته شي</w:t>
      </w:r>
      <w:r>
        <w:rPr>
          <w:rFonts w:ascii="Traditional Arabic" w:hAnsi="Traditional Arabic" w:cs="Traditional Arabic"/>
          <w:sz w:val="34"/>
          <w:sz w:val="34"/>
          <w:szCs w:val="34"/>
          <w:rtl w:val="true"/>
        </w:rPr>
        <w:t>ئًا</w:t>
      </w:r>
      <w:r>
        <w:rPr>
          <w:rFonts w:ascii="Traditional Arabic" w:hAnsi="Traditional Arabic" w:cs="Traditional Arabic"/>
          <w:sz w:val="34"/>
          <w:sz w:val="34"/>
          <w:szCs w:val="34"/>
          <w:rtl w:val="true"/>
        </w:rPr>
        <w:t>، وهي تحتاج إلى الماء في الطري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ذكر بعض العلماء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اص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ا الأمر، أن يكون بعض الأماكن التي يسير فيها الإنسان، قد يصل إلى مائتي كيلو ثلاثمائة كيلو لا يوجد ماء لا يوجد محطات بنزين، طر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ط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تطيع أن يتوضأ به، لكن كما تعملون السيارات الآن فيها ال</w:t>
      </w:r>
      <w:r>
        <w:rPr>
          <w:rFonts w:ascii="Traditional Arabic" w:hAnsi="Traditional Arabic" w:cs="Traditional Arabic"/>
          <w:sz w:val="34"/>
          <w:sz w:val="34"/>
          <w:szCs w:val="34"/>
          <w:rtl w:val="true"/>
        </w:rPr>
        <w:t>راديتير</w:t>
      </w:r>
      <w:r>
        <w:rPr>
          <w:rFonts w:ascii="Traditional Arabic" w:hAnsi="Traditional Arabic" w:cs="Traditional Arabic"/>
          <w:sz w:val="34"/>
          <w:sz w:val="34"/>
          <w:szCs w:val="34"/>
          <w:rtl w:val="true"/>
        </w:rPr>
        <w:t>، قد تكون السيارة فيها حر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ا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حتاج إلى الماء، فهو إن توضأ بهذا الماء قد ترتفع درجة الحرارة ويسبب حري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ا قدر الله، أو تمنعه من مواصلة الطريق، فهنا قا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ؤخذ بحكم هذه المسألة حكم من خاف على ماله، وعلى دوابه ونحو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رفيق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شرب منه، و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يتوضأ به، لكنه إن توضأ بهذا الماء فرفقته الذين معه سيعطشون، فقال هنا أيضً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 منزلة عدم وجود الماء للوضو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خوفه على نفسه أو ماله في طلب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يعلم أن 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ه يعلم أنه إذا انتقل إلى المكان الفلاني من أجل أن يحضر الماء، فإنه قد يسرق ماله، لأنه لا يستطيع أن يذهب بهذا المال، يكون لديه قوافل كما كانوا ساب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وافل تجار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ه القوافل فيها تج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حو ذلك، فهو إن ذهب يحضر الماء، فإنه قد يسرق ماله، فهنا أجازوا له أن يتيم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و إعوازه إلا بث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وجد الماء، لكنه لا يستطيع أن يتحصل على الماء إلا بمقاب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عتقد البعض الآن وهو يسمع هذه المسائل يقول هذه المسائل غير موجو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الحمد لله الآن الإنسان يستطيع أن يجد الماء في كل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 وضو</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ه وفي شرابه وفي طبخه وفي نحو ذلك، نسأل الله أن يديم علينا فضله، ورحمته، ومنته، وكرمه، لكن هذه مسائل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د يحتاج إليها الإنسان في ز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زما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وجد الماء، ولديه 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كان الماء بثمنه المقدر عر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جب عليه أن يشتري هذا الماء، إذا كان أكثر ب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ي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دو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عليها، فيجب عليه أن يشتري هذا الماء، لكن إذا كانت الزيادة الآخر استغل هذا الموقف، فطلب مبل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بال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ه، فهنا اختلف العلماء هل يجب عليه شراء الماء أو لا يجب؟ والصحيح أنه إذا كان ليست لديه القدرة، أو أن دفعه لهذا المال سيكون أضعاف المبلغ، وسيؤثر عليه مستقب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لا يجب عليه لأن الله عزَّ وجلَّ لا يكلف نف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لا وسع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ن أمكنه استعماله في بعض بدنه، أو وجد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كفيه لطهارته، استعمله وتيمم للباق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الآن لا زال يتحدث في المسألة الأولى، مسألة الشروط الأربع، وهو الآن في الشرط الأول العجز عن وجود الماء حق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حك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كر من هذه المسائل حينما يجب الماء ، لكن الماء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كفيه كما قال الله</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يَا أَيُّهَا الَّذِينَ آمَنُوا إِذَا قُمْتُمْ إِلَى الصَّلاةِ فَاغْسِلُوا وُجُوهَكُمْ وَأَيْدِيَكُمْ إِلَى المَرَافِقِ</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مائد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هو يستطيع أن يغسل وجهه ويديه إلى المرفقين بالماء، فإذا فعل هذا انتهى الماء، قال فإن أمكنه استعمله في بعض بدنه، أو وجد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كفيه لطهارته، استعمله وتيمم للباق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ضح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يخ أحمد أعطنا وضوحها لك</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يقول على أنه إذا وجد ماء غير ك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إتمام الوضوء، فليتوضأ بما حصل عليه من الماء، وليتيمم للباق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و يجد الماء لكن الماء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ستطيع أن يغسل وجهه ويديه إلى  المرفقين، ويستطيع أحيانا أن يمسح رأسه، لكن بقية أعضاء الوضوء لا يوجد لها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ما الواجب عليه؟</w:t>
      </w:r>
    </w:p>
    <w:p>
      <w:pPr>
        <w:pStyle w:val="Normal"/>
        <w:ind w:left="0" w:right="0" w:firstLine="397"/>
        <w:jc w:val="left"/>
        <w:rPr/>
      </w:pPr>
      <w:r>
        <w:rPr>
          <w:rFonts w:ascii="Traditional Arabic" w:hAnsi="Traditional Arabic" w:cs="Traditional Arabic"/>
          <w:sz w:val="34"/>
          <w:sz w:val="34"/>
          <w:szCs w:val="34"/>
          <w:rtl w:val="true"/>
        </w:rPr>
        <w:t>المصنف 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غسل ما لديه ما يكفي الأعضاء التي لديه، ويتيمم لباقي الأعضاء، وهذه المسألة من المسائل التي اختلف فيها العلماء بش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بي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مع بين الغسلين، أو بين طهارتين، طهارة الأصل وطهارة البدل،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يجمع بين الطهارت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صحيح من أقوال أهل العلم في هذه المسألة ما ذكره المصنف، أنه يغسل ما يستطيع غسله ويتيمم لباقي الأعضاء، لأن الله جلَّ وعلَا أوجب علينا إذا وجدنا الماء الوضوء، وأوجب علينا إذا لم نجد الماء أن نتيمم، وهنا 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د بعض أعضاء الوضوء فتوضأنا لها، وتيممنا للأعضاء التي لم نجد لها الماء، والله عزَّ وجلَّ يقو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اتَّقُوا اللَّهَ مَا اسْتَطَعْتُ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غاب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6</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تذكرون هذه المسألة مرت بنا في مسألة المسح على الحوائل، قلنا الجرح، إن كان مكش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يمكن للإنسان أن يغسله فالواجب عليه غسله، وإن لم يمكن، لكنه يمكن المسح فالواجب المسح</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ا لم يمكن الغسل والمسح،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توضأ ويتيمم لهذ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كان يستطيع المسح على الجبيرة أو على اللصوق أو نحو ذلك، فيكفيه هذا المسح</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فهناك جم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طهارتين عند الحاجة إل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قت، فلا يتيمم لفريضة قبل وقت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ل المسائل التي ستأتي مب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ا، التيمم هل هو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ما الفرق؟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ا قل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رافع للحدث فيأخذ حكم الوضوء، وإذا قيل إنه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و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عل للضرورة في هذا الأمر، والضرورة تقدر بقدرها، فهل التيمم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ذهب بعض العلماء إلى أن التيمم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معنى أنك إذا تيممت لهذه الصلاة، فلا تستبيح بهذا التيمم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وإذا أردت أن تتيمم فلابد أن تشترط شروط التيمم، ومن شروطها دخول الوقت، فلا يجوز أن تتيمم لصلاة الظهر قبل وقتها، ولا لصلاة العصر قبل وقتها، وإذا صليت بهذا التيمم الظهر فلا يجوز لك أن تصلي به العصر ونحو ذلك، لماذ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 رافع</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لحد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صحيح من أقوال أهل العلم أن التيمم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ويأخذ حكم الماء، في النية، فيجب فيه النية، رفع الحدث، ويأخذ حكمه فيما يتعلق أنه يجوز لك أن </w:t>
      </w:r>
      <w:r>
        <w:rPr>
          <w:rFonts w:ascii="Traditional Arabic" w:hAnsi="Traditional Arabic" w:cs="Traditional Arabic"/>
          <w:sz w:val="34"/>
          <w:sz w:val="34"/>
          <w:szCs w:val="34"/>
          <w:rtl w:val="true"/>
        </w:rPr>
        <w:t>تصلي</w:t>
      </w:r>
      <w:r>
        <w:rPr>
          <w:rFonts w:ascii="Traditional Arabic" w:hAnsi="Traditional Arabic" w:cs="Traditional Arabic"/>
          <w:sz w:val="34"/>
          <w:sz w:val="34"/>
          <w:szCs w:val="34"/>
          <w:rtl w:val="true"/>
        </w:rPr>
        <w:t xml:space="preserve"> بالتيمم الواحد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صلاتين وثلاث ما لم تأت ب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نواقض الوضوء، فهذا الصحيح من أقوال أهل الع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صنف هنا بنى جميع المسائل التي ستأتي على قضية أنه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 ب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سيأتي الآن بعض التفاصيل التي يذكر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لشرط الثاني، الشرط الأول ما هو؟ عدم وجود الماء، 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خول الوقت، فلا يتيمم لفريضة قبل وقتها، مث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يمم قبل صلاة الظهر، ودخل وقت صلاة الظهر فما حكمه على المذهب؟ هل يجوز له أن يصلي بهذا التيمم؟ لا يجوز، لأن التيمم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 ب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ل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 النه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يتحدث الآن عن النوافل المطلقة، أنتم تعرفون أوقات النهي في الصلاة ما هي؟ هي ثلاث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ج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خم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يذكرها لنا، تفضل يا 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بعد صلاة الفجر إلى طلوع الشمس، والثاني من طلوع الشمس إلى ارتفاعها قدر رم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قبيل صلاة الظهر، فترة الزوال، ثم من بعد صلاة العصر إلى</w:t>
      </w:r>
      <w:r>
        <w:rPr>
          <w:rFonts w:ascii="Traditional Arabic" w:hAnsi="Traditional Arabic" w:cs="Traditional Arabic"/>
          <w:sz w:val="34"/>
          <w:sz w:val="34"/>
          <w:szCs w:val="34"/>
          <w:rtl w:val="true"/>
        </w:rPr>
        <w:t xml:space="preserve"> قبيل الغروب، ثم إلى</w:t>
      </w:r>
      <w:r>
        <w:rPr>
          <w:rFonts w:ascii="Traditional Arabic" w:hAnsi="Traditional Arabic" w:cs="Traditional Arabic"/>
          <w:sz w:val="34"/>
          <w:sz w:val="34"/>
          <w:szCs w:val="34"/>
          <w:rtl w:val="true"/>
        </w:rPr>
        <w:t xml:space="preserve"> غروب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تقصد قائم الظهي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ثم من بعد صلاة العصر </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لى قبيل المغيب، ثم حتى مغيب الشمس</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أوقات النهي، إما أن نذكرها ثلاث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ج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خم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فص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إجمال من بعد صلاة الفجر إلى طلوع الشمس، الثاني من بعد صلاة العصر حتى قبيل الغروب،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ين ينتصف النهار، وهي التي تسمى بأن يقوم قائم الظهي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ل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 النه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ل يجوز ل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يس 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ريد أن يصلي صلاة 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نهي، وتكون مثلًا من ذوات الأسباب، الصحيح أنه يجوز له إذا كانت من ذوات الأسباب أن يصلي بهذا التيمم لأن التيمم على الصحيح من أقوال أهل العلم أنه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 يتيمم لفري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بل وقتها، ولا ل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 النهي عن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نية، فإن تيمم ل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 ف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إن تيمم لفري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ه فعلها وفعل ما شاء من الفرائض والنوافل حتى يخرج وقت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شرط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ن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يقصد بالنية هنا النية الخاصة، يقو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تيمم ل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جوز له أن يصلي بها فري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 النافلة أقل من الفريضة، فلا يجوز أن يصلي بنية الأقل الأكبر ونحو ذلك،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تيمم لفري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ه فعلها وفعل ما شاء من الفرائض والنوافل حتى يخرج وقتها، فهو يفرق بين النية للفرائض والنية للنوافل، فإذا نوى 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يجوز له أن يصلي فري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ثلًا أراد أن يصلي الضحى، تيمم وصلى الضحى، ثم دخل بعد ذلك وقت صلاة الظهر،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يجوز له أن يصلي بذاك التيم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يتيمم من جديد؟ على المذهب أنه لا بد أن يتيمم من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حيح من أقوال أهل العلم أن التيمم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فإذا نوى رفع الحدث فله أن يصلي نوافل وله أن يصلي فرائض، ويستمر في هذا التيمم حتى ينتقض وضوءه، وهذا هو الراجح من أقوال أهل الع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تى يخرج وقت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صلى المغرب، تيمم وصلى المغرب، فله أن يصلي بهذا التيمم بما أنه نوى الفريضة له أن يصلي الفرائض والنوافل، إذا دخل وقت العشاء، انتقض التيمم، فلابد أن يتيمم من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حتى 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تى يخرج وقت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راب، فلا يتيمم إلا بتر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 غبا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شرط 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راب، فلا يتيمم إلا بتر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 غب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ستدلوا على هذ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مِّنْ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مائد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فقالوا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مِّنْ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هنا للتبعيض، وقد 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رت ب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جعلت تربتها لنا طهو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ه لابد من التراب، والصحيح من أقوال أهل العلم أنه لا يشترط التراب، ولا يشترط الغبار، وحينما ذكر في الحديث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تربتها لنا طهو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ذكر العلماء رحمهم الله تفص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هذه المسألة، و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غير التراب ليس بطه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فهوم هذا الحديث، تحدثنا لكم عن مفهوم المخالفة وأنواعه، وذكرنا أن من صوره مفهوم اللقب، ومفهوم اللقب من أضعف الصور، ولهذا قال العلماء رحمهم الله تعالى ه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قوله</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وجعلت تربتها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هذا ذك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بعض أفراد العام، وذكر بعض أفراد العام ليس بتخصيص</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ذكر بعض هذه الأفراد، لكنه أطلق فيما بعد ذلك، ولهذا يقول شيخ الإسلام ابن تيمية رحمه 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تَيَمَّمُوا صَعِيداً طَيِّب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الناس كانوا يعرفون هذا الصعيد الطيب، وهو ما صعد على وجه الأرض، وكانوا يسافرون كما تعلمون من يشترط الغبار حينما تأتي الأمطار على هذا الصعيد فإنها تزيح الغبار ونحو ذلك، فالصحيح من أقوال أهل العلم وهذه المسألة الحديث فيها طو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الصحيح من أقوال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لا يشترط التراب، ولا يشترط الغبار، وإنما يشترط أن يكون المكان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أن يتيمم بما صعد على وجه الأر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علماء رحمهم الله تعالى ذكروا أشي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جوز التيمم بها، ومن ضمن هذه الأشياء التي ذكروها قضية المعادن، لا يجوز التيمم بالمعادن، ذكروا أيضًا بعض المسائل مثلًا الرخام على الأرض إذا كان فيه غبار ونحو ذلك، فمن العلماء من أجاز المسح عليه، قالوا إنه صع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صع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جوز المسح عل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ذا هو الصحيح من أقوال أهل العلم أنه لا يشترط التراب والدليل أنه في بعض الروايات النبي صلى الله عليه وسلم ضرب بيده على الجدار، و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ض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ه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بطل التيمم ما يبطل طهارة الم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في مسألة الغبار تقدم الحديث أن النبي صلى الله عليه وسلم نفخ في يديه، فلو كان الغبار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ا نفخ النبي صلى الله عليه وسلم في يد</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هو تحدث عن صفة التيم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ضرب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أرض يمسح بها وجهه وكفيه، ثم تحدث عن شروط التيمم الأربعة، وب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تفصيلها،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شرط الأول وهو عدم الماء، و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قت، 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نية، و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راب، وب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فصيل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نتقل بعد ذلك المصنف رحمه الله تعالى إلى الحديث عن مبطلات التيمم، ما الأمور التي تبطل التيم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بطل التيمم ما يبطل طهارة الماء، ما الذي يبطل طهارة الماء؟ النواقض</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خارج من السبيلين، الخارج النجس إذا فحش على</w:t>
      </w:r>
      <w:r>
        <w:rPr>
          <w:rFonts w:ascii="Traditional Arabic" w:hAnsi="Traditional Arabic" w:cs="Traditional Arabic"/>
          <w:sz w:val="34"/>
          <w:sz w:val="34"/>
          <w:szCs w:val="34"/>
          <w:rtl w:val="true"/>
        </w:rPr>
        <w:t xml:space="preserve"> قول من</w:t>
      </w:r>
      <w:r>
        <w:rPr>
          <w:rFonts w:ascii="Traditional Arabic" w:hAnsi="Traditional Arabic" w:cs="Traditional Arabic"/>
          <w:sz w:val="34"/>
          <w:sz w:val="34"/>
          <w:szCs w:val="34"/>
          <w:rtl w:val="true"/>
        </w:rPr>
        <w:t xml:space="preserve"> 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ح هذا القول، وغيرها من المسائل السبعة التي ذكرها المصنف رحمه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سألة الأخرى ما هي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خروج الوق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أن الراجح في هذه المسألة أن خروج الوقت لا يعد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نه تيم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ينتقل إلى غيرها إلا ب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ا يوجد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نقض التيمم، وقلنا الصحيح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تيمم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وليس مبيح</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على ما تقدم من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و القدرة على استعمال الم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القدرة على استعمال الماء، هنا المصنف رحمه الله تعالى يذكر إذا قدرت على الماء فيجب عليك أن تترك التيمم إلى الوضوء، إلى الماء، أو إلى الغسل، لماذا؟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الصعيد الطيب طهور المسلم وإن لم يجد الماء عشر سنين، فإذا وجد الماء فليتق الله وليمسه بشرته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علماء رحمهم الله في هذه المسألة يقسمونها إلى أقسا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قسم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ولون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جد الماء، ثم تيمم، وصلى، فإن وجد الماء بعد خروج الوقت صلى وخرج الوقت، ف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زم بإعادة الصلاة لأنه أداها كما أمر ال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سألة ال</w:t>
      </w:r>
      <w:r>
        <w:rPr>
          <w:rFonts w:ascii="Traditional Arabic" w:hAnsi="Traditional Arabic" w:cs="Traditional Arabic"/>
          <w:sz w:val="34"/>
          <w:sz w:val="34"/>
          <w:szCs w:val="34"/>
          <w:rtl w:val="true"/>
        </w:rPr>
        <w:t>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الوقت باق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مسألة الأولى تيمم لصلاة الظهر، ثم دخل وقت صلاة العصر، لما دخل وقت صلاة العصر وجد الماء، هل نلزمه أن يعيد الظهر، الصحيح أنه لا يلزمه أن يعيد الظه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سألة الثا</w:t>
      </w:r>
      <w:r>
        <w:rPr>
          <w:rFonts w:ascii="Traditional Arabic" w:hAnsi="Traditional Arabic" w:cs="Traditional Arabic"/>
          <w:sz w:val="34"/>
          <w:sz w:val="34"/>
          <w:szCs w:val="34"/>
          <w:rtl w:val="true"/>
        </w:rPr>
        <w:t>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لى الظهر وبعد أن أدى الصلاة وجد الماء، ولم يخرج وقت الصلاة، فهل نلزمه بإعادة الصلاة أو ل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يها قولان</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ول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يلزمه أن يعيد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قول الراج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لا يلز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ستدلوا على هذا أن رجلين من أصحاب النبي صلى الله عليه وسلم خرجا في س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م يجدوا ماءً، حان وقت الصلاة، ولم يجدوا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تيمما، وصليا وبعد أن أد</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 xml:space="preserve">ا الصلاة وجدا الماء، فأحدهما توضأ وأعاد الصلاة، والآخر لم يعد الصلاة، فقال النبي صلى الله عليه وسلم لمن لم يعد الصلاة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أصبت السنة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قال للآخر</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ك الأجر مرتي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ليس معنى أن لك الأجر مرتين أنه أعظم من إصابة السنة، فإصابة السنة أعظم عند الله سبحانه وتعالى، ولهذا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الذي يقرأ القرآن وهو ماه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به مع السفرة، الكرام البررة، والذي يقرأ القرآن ويتعتع فيه وهو عليه شاق</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فله أجرا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لذلك قال العلماء هنا هذا القارئ الأول المتقن هو أفضل مع أن لهذا أجرين، فالصحيح من أقوال أهل العلم أنه لا يعيد ا</w:t>
      </w:r>
      <w:r>
        <w:rPr>
          <w:rFonts w:ascii="Traditional Arabic" w:hAnsi="Traditional Arabic" w:cs="Traditional Arabic"/>
          <w:sz w:val="34"/>
          <w:sz w:val="34"/>
          <w:szCs w:val="34"/>
          <w:rtl w:val="true"/>
        </w:rPr>
        <w:t>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كان في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مسألة الثالثة، نحن ذكرنا المسألة الأولى خرج وقت الصلاة، المسألة الثانية لا زال وقت الصلاة، والمسأل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في الصلاة، وهنا قال وإن كان في الصلاة، إش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لاف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صورة المسألة؟ الذين يسألون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معنى الحكم على الشيء فر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تصوره، هو الآن تصور المسألة، ما صورة المسألة؟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جد الماء، وتحقق بعدم وجود الماء، تيمم وصلى صلاة العصر، وهو في الركعة الثانية وجد الماء، سمع أحد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رى وصل الماء، فما الواجب عليه، هل يكمل الصلاة بتيممه، أم يقطع الصلاة، أو أنه يقلبها إلى 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تمها، ثم يتوضأ</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قول الأول لأهل العلم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كمل الصلاة لأنها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ها بتيم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يجوز له أن يقطعها، والصحيح من أقوال أهل العلم أنه إذا وجد الماء وهو في أثناء الصلاة أن يقطع الصلاة، لماذا؟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فإذا وجد الماء فليتق الله وليسه بشرت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تحقق التقوى هنا أن يتوضأ ويعيد هذه الصلاة التي أمر الله سبحانه وتعالى ب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هو باب التيمم، إذا هناك أسئ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نفس الموضوع </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لنسبة للتيمم هل الضربة الواحدة كاف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رفع الأحدث الأكبر والأصغر، أم أنه لابد من تيم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الأكبر وتيم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للحدث الأصغ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سؤ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حن قلنا إن الصحيح أن التيمم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بما أنه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فيأخذ أحكام الوضوء، فإذا توضأ للحدث الأصغر وعليه جن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نقول إن هذا لا يصح، لابد أن يغتسل للجنابة، وذكرنا في الغسل من الجنابة والوضوء أنه يشترط فيها النية، فإذا كان عليه جن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نوى بهذا التيمم أن يرفع الجنابة، فإنه يرتفع الحدث الأصغر والأكبر، لكن إذا كان عليه جن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وى رفع الحدث الأصغر فالصحيح أنه لا يرتفع الحدث الأكبر إلا ينوي هذا الأ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و نلخص بعض المسائل المتعلقة بالتيم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يمم الصحيح من أقوال أهل العلم أنه ض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مسح بها وجهه وكفيه، وقلنا إن الصحيح من أقوال أهل العلم أن التيمم ر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لا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ذكرنا أيضًا أن الصحيح من أقوال أهل العلم كذلك في مسألة أن الشخص إذا وجد الماء لكن يتضرر باستعماله فإنه يعدل إلى التيمم، لأن 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اتَّقُوا اللَّهَ مَا اسْتَطَعْتُ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غاب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اَ يُكَلِّفُ اللَّهُ نَفْساً إِلاَّ وُسْعَهَ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8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لاَ تَقْتُلُوا أَنْفُسَ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9</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أيضًا إذا وجد الماء لبعض أعضائه فيغسل ما وجد الماء له ويتيمم للباقي، وذكرنا أيضًا خلاصة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ود الماء أثناء الصلاة، قلنا إن كان بعد خروج الوقت، وإن كان في الوقت الراجح أنه لا يعيد، وإذا كان أثناء الصلاة فالصحيح من أقوال أهل العلم أنه لابد أن يعيد الوضوء ثم يصلي به</w:t>
      </w:r>
      <w:r>
        <w:rPr>
          <w:rFonts w:ascii="Traditional Arabic" w:hAnsi="Traditional Arabic" w:cs="Traditional Arabic"/>
          <w:sz w:val="34"/>
          <w:sz w:val="34"/>
          <w:szCs w:val="34"/>
          <w:rtl w:val="true"/>
        </w:rPr>
        <w:t xml:space="preserve"> ه</w:t>
      </w:r>
      <w:r>
        <w:rPr>
          <w:rFonts w:ascii="Traditional Arabic" w:hAnsi="Traditional Arabic" w:cs="Traditional Arabic"/>
          <w:sz w:val="34"/>
          <w:sz w:val="34"/>
          <w:szCs w:val="34"/>
          <w:rtl w:val="true"/>
        </w:rPr>
        <w:t>ذه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نتقل إلى الباب الأخير من أبواب كتاب الطهارة</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حي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باب من أهم الأبواب، وقد ذكروا أن الإمام أحمد رحمه الله تعالى مكث في دراسة باب الحيض تسع سنو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حتى أحكم هذا الباب، ولهذا الآن بعض الناس يأخذ العلم بسهو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تكلم عن إمام أهل السنة والجماعة، نتكلم عن الإمام أحمد صاحب القدرة في الحفظ والفهم والإدراك، ومع ذلك مكث هذه المدة الطويلة في باب الحيض، الآن محاضرة أو محاضرتين ويقول البع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قد أدركت الع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علم يحتاج إلى أن تعطيه كلك ليعطيك بعضه، وهذا الأمر من الإمام أحمد رحمه الله، هم ذكروا أن هناك ثلاثة أبو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حتاج إلى إتقان</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ربا، وباب الحيض، وباب الطلا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ه من المسائل التي يكثر فيها السؤال ويكثر فيها الخطأ، ولن تستطيع أن تحكم مسائل هذه الأبواب الثلاث</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الربا والطلاق والحيض، إلا إذا أحكمت أصولها، ولهذا يجب على طالب العلم أن يحرص على هذا الباب حر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ب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هذا الباب له علا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سائل العبادات، الصلاة والصيام وغيرها، وله علا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سائل المعاملات، مثل النكاح والعدة والجماع ونحو ذلك، فل</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مسائل وتفري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حتاج طالب العلم إلى أن يضبطها حتى يستطيع أن يستوعب هذه المسألة، كذلك اختلاف النساء في هذا الأمر، اختلاف النساء في الدم الذي يرخيه الرحم ما بين مميز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ا بين مبتدئ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ا بين متح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ا بين مستحا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ه تحتاج منك إلى ضب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عر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واع النساء وحالات النساء في هذه المسألة، حتى يستطيع طالب العلم أن يتقن هذه المسائل وأن يجيد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w:t>
      </w:r>
      <w:r>
        <w:rPr>
          <w:rFonts w:ascii="Traditional Arabic" w:hAnsi="Traditional Arabic" w:cs="Traditional Arabic"/>
          <w:sz w:val="34"/>
          <w:sz w:val="34"/>
          <w:szCs w:val="34"/>
          <w:rtl w:val="true"/>
        </w:rPr>
        <w:t xml:space="preserve"> هذه</w:t>
      </w:r>
      <w:r>
        <w:rPr>
          <w:rFonts w:ascii="Traditional Arabic" w:hAnsi="Traditional Arabic" w:cs="Traditional Arabic"/>
          <w:sz w:val="34"/>
          <w:sz w:val="34"/>
          <w:szCs w:val="34"/>
          <w:rtl w:val="true"/>
        </w:rPr>
        <w:t xml:space="preserve"> قض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غاية الأهمية يجب على طالب العلم أن يحرص عليها، وإتقانه بإتقان قواعده وأصوله، والآن بعض الناس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ثل هذه الأبواب سه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فتاوى فيها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ي سه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تستمع إليها، لكن من الصعب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ن تتقنها وأن تضبط قواعدها وأصولها، وبالتالي تستطيع أن تطبق هذه المسائل على الأسئلة التي ترد ونحو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هذا تأمل في كلام العلماء رحمهم الله تعالى،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فتاوى المعاصرين، إذا دخلت على موق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حث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طلبة العلم، العلم من أعظم ما يعينك على ضبطه، هو السؤال والجواب، وهو منه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ب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تخذه النبي صلى الله عليه وسلم، لو ذهبنا إلى موقع مثل موقع الإسلام سؤ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و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نشكر القائمين على جهدهم الذي بذلوا فيه، وأحث المسلمين على معرفة هذا الموقع، لأنه يضبط لك المسائل ويعطيك أقوال العلماء، لو تأملت في الأسئلة التي ترد في مسألة الحيض والنفا</w:t>
      </w:r>
      <w:r>
        <w:rPr>
          <w:rFonts w:ascii="Traditional Arabic" w:hAnsi="Traditional Arabic" w:cs="Traditional Arabic"/>
          <w:sz w:val="34"/>
          <w:sz w:val="34"/>
          <w:szCs w:val="34"/>
          <w:rtl w:val="true"/>
        </w:rPr>
        <w:t>س</w:t>
      </w:r>
      <w:r>
        <w:rPr>
          <w:rFonts w:ascii="Traditional Arabic" w:hAnsi="Traditional Arabic" w:cs="Traditional Arabic"/>
          <w:sz w:val="34"/>
          <w:sz w:val="34"/>
          <w:szCs w:val="34"/>
          <w:rtl w:val="true"/>
        </w:rPr>
        <w:t>، ونحو ذلك، ستجد أنها أسئ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تشاب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تل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تنو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دل على الاضطراب في هذه المسألة، وعدم إتقانها وعدم ضبط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تجد فتاوى العلماء رحمهم الله تعالى في هذا الموقع وفي غيره، تعيد لك صياغ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ذه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تى تضبط هذه المسائل وتتقن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يض له عدة أسماء، فمن أسمائه الحيض، ويسمى النفا</w:t>
      </w:r>
      <w:r>
        <w:rPr>
          <w:rFonts w:ascii="Traditional Arabic" w:hAnsi="Traditional Arabic" w:cs="Traditional Arabic"/>
          <w:sz w:val="34"/>
          <w:sz w:val="34"/>
          <w:szCs w:val="34"/>
          <w:rtl w:val="true"/>
        </w:rPr>
        <w:t>س</w:t>
      </w:r>
      <w:r>
        <w:rPr>
          <w:rFonts w:ascii="Traditional Arabic" w:hAnsi="Traditional Arabic" w:cs="Traditional Arabic"/>
          <w:sz w:val="34"/>
          <w:sz w:val="34"/>
          <w:szCs w:val="34"/>
          <w:rtl w:val="true"/>
        </w:rPr>
        <w:t>، كما قال النبي لعائشة</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مالك أنف</w:t>
      </w:r>
      <w:r>
        <w:rPr>
          <w:rFonts w:ascii="Traditional Arabic" w:hAnsi="Traditional Arabic" w:cs="Traditional Arabic"/>
          <w:color w:val="008000"/>
          <w:sz w:val="34"/>
          <w:sz w:val="34"/>
          <w:szCs w:val="34"/>
          <w:rtl w:val="true"/>
        </w:rPr>
        <w:t>س</w:t>
      </w:r>
      <w:r>
        <w:rPr>
          <w:rFonts w:ascii="Traditional Arabic" w:hAnsi="Traditional Arabic" w:cs="Traditional Arabic"/>
          <w:color w:val="008000"/>
          <w:sz w:val="34"/>
          <w:sz w:val="34"/>
          <w:szCs w:val="34"/>
          <w:rtl w:val="true"/>
        </w:rPr>
        <w:t xml:space="preserve">ت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يسمى الطمث، قال الله</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مْ يَطْمِثْهُنَّ إِنسٌ قَبْلَهُمْ وَلاَ جَا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رحم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5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يسمى الضحك، لماذا؟ أخذا على بعض العلماء الذين فسروا قول الله ع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امْرَأَتُهُ قَائِمَةٌ فَضَحِكَتْ فَبَشَّرْنَاهَا بِإِسْحَاقَ</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هو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71</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ضحكت أي جاءها الحيض على س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ب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ذكر أقو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في هذه المسألة، فهذا أيضًا يدل على تنوع هذا البا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من أسمائه القرء، والقرء أيضًا من الكلمات التي تتردد بين معنى الحيض ومعنى الطه</w:t>
      </w:r>
      <w:r>
        <w:rPr>
          <w:rFonts w:ascii="Traditional Arabic" w:hAnsi="Traditional Arabic" w:cs="Traditional Arabic"/>
          <w:sz w:val="34"/>
          <w:sz w:val="34"/>
          <w:szCs w:val="34"/>
          <w:rtl w:val="true"/>
        </w:rPr>
        <w:t>ر</w:t>
      </w:r>
      <w:r>
        <w:rPr>
          <w:rFonts w:ascii="Traditional Arabic" w:hAnsi="Traditional Arabic" w:cs="Traditional Arabic"/>
          <w:sz w:val="34"/>
          <w:sz w:val="34"/>
          <w:szCs w:val="34"/>
          <w:rtl w:val="true"/>
        </w:rPr>
        <w:t>، فهذه من الأسماء التي تطلق على هذا الباب</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صنف رحمه الله تعالى بعد أن تحدث عن طهارة الحدث الأصغر، وتحدث عن طهارة الحدث الأكبر، أتى بعد ذلك في آخر كتاب الطهارة بباب الحيض، ليدل على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كبر لكنه خ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نساء دون الرجال، وذكرنا أن الأصل،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قاعدة في الشريعة أن الأحكام التي يخاطب فيها الرجل هي ذات الأحكام التي تخاطب فيها الأنثى، إلا بعض المسائل التي خص الله عزَّ وجلَّ الرجال دون النساء، وتقدم معنا في باب نواقض الوضوء، وبعض المسائل ما اختص الله عزَّ وجلَّ الرجال دون النساء، وما اختص الله عزَّ وجلَّ النساء دون الرجال، ومنه هذا الموضوع، وهو موضوع الحيض الذي جعله الله عزَّ وجلَّ خ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النساء دون الرجا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المسائل المتعلقة بباب الحيض، أن هذا الباب يتعلق به أحك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و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يتعلق به أحك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ع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أحكام القولية مثل ماذا؟</w:t>
      </w:r>
    </w:p>
    <w:p>
      <w:pPr>
        <w:pStyle w:val="Normal"/>
        <w:ind w:left="0" w:right="0" w:firstLine="397"/>
        <w:jc w:val="left"/>
        <w:rPr/>
      </w:pPr>
      <w:r>
        <w:rPr>
          <w:rFonts w:ascii="Traditional Arabic" w:hAnsi="Traditional Arabic" w:cs="Traditional Arabic"/>
          <w:sz w:val="34"/>
          <w:sz w:val="34"/>
          <w:szCs w:val="34"/>
          <w:rtl w:val="true"/>
        </w:rPr>
        <w:t>الطلاق، الطلاق له تع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طلاق السني والطلاق والبدعي، كما سيأتي تفصيله، وله أحك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ع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ع الصلاة، والصيام، وبعض المسائل التي إن شاء الله في اللقاء القادم سنأتي على تفصيلها وبيان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كن</w:t>
      </w:r>
      <w:r>
        <w:rPr>
          <w:rFonts w:ascii="Traditional Arabic" w:hAnsi="Traditional Arabic" w:cs="Traditional Arabic"/>
          <w:sz w:val="34"/>
          <w:sz w:val="34"/>
          <w:szCs w:val="34"/>
          <w:rtl w:val="true"/>
        </w:rPr>
        <w:t xml:space="preserve"> في</w:t>
      </w:r>
      <w:r>
        <w:rPr>
          <w:rFonts w:ascii="Traditional Arabic" w:hAnsi="Traditional Arabic" w:cs="Traditional Arabic"/>
          <w:sz w:val="34"/>
          <w:sz w:val="34"/>
          <w:szCs w:val="34"/>
          <w:rtl w:val="true"/>
        </w:rPr>
        <w:t xml:space="preserve"> ختام هذا اللقاء م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ن طالب العلم يستعد لهذا الدرس، ولذلك نرجو من إخواننا أن يستعدوا للدرس القادم، بقراءة بعض الأسئلة والأجوبة المتعلقة بأحكام الحيض حتى يكون لديهم تص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ا الباب حتى يستطيعوا أن يتقنوا أحكام هذا الباب باب الحي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سأل الله جلَّ وعلَا بمنه وكرمه أن يعلمنا وإياكم ديننا، وأن يجعلنا وإياكم من الهداة المهتدين، إنه عزَّ وجلَّ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شكر الله لكم، مشايخي الكرام، شكر الله لإخواننا المشاهدين، ونلتقيكم بإذن الله عزَّ وجلَّ على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لى لق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6:22:00Z</dcterms:created>
  <dc:creator>mbadry</dc:creator>
  <dc:description/>
  <cp:keywords/>
  <dc:language>en-US</dc:language>
  <cp:lastModifiedBy>ADAM</cp:lastModifiedBy>
  <dcterms:modified xsi:type="dcterms:W3CDTF">2015-11-24T08:17:00Z</dcterms:modified>
  <cp:revision>26</cp:revision>
  <dc:subject/>
  <dc:title>الأصول الثلاثة</dc:title>
</cp:coreProperties>
</file>